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Инструкция по применению исполнительного файла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ex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(при пересылке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tx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).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1. Исполняемый файл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 предназначен для использование в 32-разрядной операционной системе. В этом случае необходимо: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а) Загрузить все 3 файла (файл входных данных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DATA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TX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, файл результатов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RES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TX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и исполняемый файл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TXT в новую папку 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 xml:space="preserve">(выйти из папки с 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  <w:lang w:val="en-US"/>
        </w:rPr>
        <w:t>zip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  <w:lang w:val="en-US"/>
        </w:rPr>
        <w:t>file</w:t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 xml:space="preserve"> !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)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б) Изменить расширение исполняемого файла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LI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 на EXE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в) Запустить исполняемый файл с расширением EXE обычным двойным кликом </w:t>
      </w:r>
      <w:r>
        <w:rPr>
          <w:color w:val="222222"/>
          <w:shd w:fill="FFFFFF" w:val="clear"/>
        </w:rPr>
        <w:t>(</w:t>
      </w:r>
      <w:r>
        <w:rPr>
          <w:b/>
          <w:color w:val="222222"/>
          <w:shd w:fill="FFFFFF" w:val="clear"/>
        </w:rPr>
        <w:t>не пытаться открыть файл L</w:t>
      </w:r>
      <w:r>
        <w:rPr>
          <w:b/>
          <w:color w:val="222222"/>
          <w:shd w:fill="FFFFFF" w:val="clear"/>
          <w:lang w:val="en-US"/>
        </w:rPr>
        <w:t>IP</w:t>
      </w:r>
      <w:r>
        <w:rPr>
          <w:b/>
          <w:color w:val="222222"/>
          <w:shd w:fill="FFFFFF" w:val="clear"/>
        </w:rPr>
        <w:t>1</w:t>
      </w:r>
      <w:r>
        <w:rPr>
          <w:rStyle w:val="Appleconvertedspace"/>
          <w:b/>
          <w:color w:val="222222"/>
          <w:shd w:fill="FFFFFF" w:val="clear"/>
        </w:rPr>
        <w:t>.</w:t>
      </w:r>
      <w:r>
        <w:rPr>
          <w:rStyle w:val="Appleconvertedspace"/>
          <w:b/>
          <w:color w:val="222222"/>
          <w:shd w:fill="FFFFFF" w:val="clear"/>
          <w:lang w:val="en-US"/>
        </w:rPr>
        <w:t>txt</w:t>
      </w:r>
      <w:r>
        <w:rPr>
          <w:b/>
          <w:color w:val="222222"/>
          <w:shd w:fill="FFFFFF" w:val="clear"/>
        </w:rPr>
        <w:t xml:space="preserve"> !</w:t>
      </w:r>
      <w:r>
        <w:rPr>
          <w:color w:val="222222"/>
          <w:shd w:fill="FFFFFF" w:val="clear"/>
        </w:rPr>
        <w:t>)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 и дождаться конца переходного процесса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г)  Полученный файл должен совпадать с приведенным контрольным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RES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TX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д) При успешном результате можно приступить к моделированию процессов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с интересующими исследователя параметрами во входном файле. 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DATAP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TX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 Вместо нулевых значений концентраций следует ставить малые ненулевые значения, например, 0.001 мМ. В конце процедуры вычисления файл RESP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.TXT перезаписывается. При необходимости сохранения предыдущего значения нужно присвоить ему индивидуальное имя. </w:t>
      </w:r>
    </w:p>
    <w:p>
      <w:pPr>
        <w:pStyle w:val="Normal"/>
        <w:rPr/>
      </w:pPr>
      <w:r>
        <w:rPr>
          <w:color w:val="222222"/>
          <w:shd w:fill="FFFFFF" w:val="clear"/>
        </w:rPr>
        <w:t>В некоторых случаях использование редактора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Notepad</w:t>
      </w:r>
      <w:r>
        <w:rPr>
          <w:color w:val="222222"/>
        </w:rPr>
        <w:t xml:space="preserve"> удобнее, чем </w:t>
      </w:r>
      <w:r>
        <w:rPr>
          <w:color w:val="222222"/>
          <w:lang w:val="en-US"/>
        </w:rPr>
        <w:t>WordPad</w:t>
      </w:r>
      <w:r>
        <w:rPr>
          <w:color w:val="2222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2. Если пользователь хочет запустить программу в 64-разрядной операционной системе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следует предварительно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выполнить следующие действия: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а) Загрузить на свой компьютер из Интернета пакет  SCHOOLPACK и запустить из него программу Norton Commander. При этом появятся два окна среды  Norton Commander и откроются диски X,Y,Zю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б) Установить в одном из окон диск C и создать на нем папку с любым именем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в) Выполнить все пункты из раздела 1 (от "1а" до "1д").</w:t>
      </w:r>
      <w:r>
        <w:rPr>
          <w:rFonts w:cs="Arial" w:ascii="Arial" w:hAnsi="Arial"/>
          <w:color w:val="222222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6:32:00Z</dcterms:created>
  <dc:creator>VEREN</dc:creator>
  <dc:description/>
  <cp:keywords/>
  <dc:language>en-US</dc:language>
  <cp:lastModifiedBy>VEREN</cp:lastModifiedBy>
  <dcterms:modified xsi:type="dcterms:W3CDTF">2014-12-15T08:53:00Z</dcterms:modified>
  <cp:revision>6</cp:revision>
  <dc:subject/>
  <dc:title>Инструкция пользователя по применению программы </dc:title>
</cp:coreProperties>
</file>